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артериального давления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9225</wp:posOffset>
            </wp:positionH>
            <wp:positionV relativeFrom="paragraph">
              <wp:posOffset>128270</wp:posOffset>
            </wp:positionV>
            <wp:extent cx="3482975" cy="2607945"/>
            <wp:effectExtent l="0" t="0" r="0" b="0"/>
            <wp:wrapSquare wrapText="bothSides"/>
            <wp:docPr id="1" name="tumb-121752394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752394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2"/>
          <w:szCs w:val="22"/>
        </w:rPr>
        <w:t>Измерение артериального давле-ния в проводимом эксперименте базируется на методе, предложен-ном Н. С. Коротковым. Измерение давления воздуха в манжете проводится с помощью датчика давления, результаты измерений выводятся на экран компьютера. В комплект измерителя артериаль-ного давления входит фонен-доскоп, который позволяет контролировать возникновение и прекращение характерных тонов, прослушиваемых в плечевой артери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 xml:space="preserve">Датчик подключается к </w:t>
      </w:r>
      <w:hyperlink r:id="rId4">
        <w:r>
          <w:rPr>
            <w:rStyle w:val="InternetLink"/>
            <w:rFonts w:cs="Arial" w:ascii="Verdana" w:hAnsi="Verdana"/>
            <w:color w:val="862C48"/>
          </w:rPr>
          <w:t>измерительному блоку L-микро</w:t>
        </w:r>
      </w:hyperlink>
      <w:r>
        <w:rPr>
          <w:rFonts w:cs="Arial" w:ascii="Verdana" w:hAnsi="Verdana"/>
        </w:rPr>
        <w:t>.</w:t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Основные технически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Диапазон измерения, мм рт.ст........................от 40 до 18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Диапазон рабочих температур, °С....................от 10 до 35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Комплект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Датчик артериального дав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Манжета с трубк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Нагнетате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Стетоскоп (фонендоскоп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аспорт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424680" cy="332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910" TargetMode="External"/><Relationship Id="rId4" Type="http://schemas.openxmlformats.org/officeDocument/2006/relationships/hyperlink" Target="http://www.l-micro.ru/index.php?page=199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4:02:00Z</dcterms:created>
  <dc:creator>Анастасия</dc:creator>
  <dc:description/>
  <cp:keywords/>
  <dc:language>en-US</dc:language>
  <cp:lastModifiedBy>Lena</cp:lastModifiedBy>
  <dcterms:modified xsi:type="dcterms:W3CDTF">2008-08-24T04:02:00Z</dcterms:modified>
  <cp:revision>2</cp:revision>
  <dc:subject/>
  <dc:title>Электростатика</dc:title>
</cp:coreProperties>
</file>